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Verdana" w:hAnsi="Verdana" w:cs="Verdana"/>
          <w:b w:val="false"/>
          <w:b w:val="false"/>
          <w:szCs w:val="36"/>
        </w:rPr>
      </w:pPr>
      <w:r>
        <w:rPr>
          <w:rFonts w:cs="Verdana" w:ascii="Verdana" w:hAnsi="Verdana"/>
          <w:b w:val="false"/>
          <w:szCs w:val="36"/>
        </w:rPr>
        <w:t>Florian Rosskopp - Lebenslauf (gekürz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Der Bariton Florian Rosskopp stammt aus Idar-Oberstein. Bereits während seines Studiums an der Hochschule für Musik in Mainz war er Mitglied des „Jungen Ensembles“ am dortigen Staatstheater. Gastauftritte führten ihn u. a. an die Oper Frankfurt, das Staatstheater Mainz, das Nordharzer Städtebundtheater Halbertadt  und zu den Eutiner- und Ludwigsburger Festspielen. 2012 debütierte er mit Haydns „Schöpfung“ in der Kölner Philharmonie. Er ist Preisträger der Kammeroper Schloss Rheinsberg und des „Concorso Internazionale Musica Sacra“ in Rom. Die Zusammenarbeit  mit Orchestern wie L´arpa festante München, Parnassi musici, den Hamburger Symphonikern u.a. verschafft ihm Konzerte im In- und Ausland.</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2:26:00Z</dcterms:created>
  <dc:creator>rosskopp</dc:creator>
  <dc:description/>
  <cp:keywords/>
  <dc:language>en-US</dc:language>
  <cp:lastModifiedBy>T</cp:lastModifiedBy>
  <cp:lastPrinted>2011-07-08T20:35:00Z</cp:lastPrinted>
  <dcterms:modified xsi:type="dcterms:W3CDTF">2012-08-23T20:27:00Z</dcterms:modified>
  <cp:revision>3</cp:revision>
  <dc:subject/>
  <dc:title>Lebenslauf</dc:title>
</cp:coreProperties>
</file>